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городским имуществом и земельными ресурсами администрации города Ульяновска вносит изменения в извещение о проведении конкурса по продаже права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. Начало конкурса 27.05.2014 г. (Данное извещение опубликовано в газете «Ульяновск Сегодня» №36 от 18.04.2014г.).</w:t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>
          <w:sz w:val="24"/>
          <w:szCs w:val="24"/>
        </w:rPr>
      </w:pPr>
      <w:r>
        <w:rPr>
          <w:sz w:val="24"/>
          <w:szCs w:val="24"/>
        </w:rPr>
        <w:t>Лот № 1 читать верным в следующей редакц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820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асположения                       рекламного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аткие характеристики рекламно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стоимость,            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задатка, (руб).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Заволжский район,                    Димитровградское шоссе ( Майская гор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526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Заволжский район,                    ул. Гоголя,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5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Заволжский район,                    Димитровградское шоссе   - ул. 40 лет Октяб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4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            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Засвияжский район,                    ул. Камышинская, 4 - Шолм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23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Ульяновск,                     Засвияжский район,                    Московское шоссе,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Засвияжский район,                             ул. Рябикова,21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24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Засвияжский район,                             Камышинская,15                    (перекрёсток с ул. Шолмов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3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Ленинский район,                             ул. Карла Маркса/ул. Урицкого,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3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42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686,76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Ленинский  район,                    ул. Урицкого - ул. Энтузиас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2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Ленинский район,                           пр-т Нариманова - ул. Гагарина, 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9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  поверхностей: - 2</w:t>
            </w:r>
            <w:r>
              <w:rPr/>
              <w:t xml:space="preserve">; </w:t>
            </w:r>
            <w:r>
              <w:rPr>
                <w:bCs/>
              </w:rPr>
              <w:t>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Железнодорожный район, ул. Локомотивная, 1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34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Железнодорожный район, ул. Локомотивная, 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5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волжский район,                    ул. Димитровградское шоссе            (Майская гор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2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район,                           Московское шоссе, 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свияжский район,                      ул. Шолмова,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4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Засвияжский район,                      ул. Рябикова,21                                (поворот на АЗ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4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Засвияжский район,                      ул.  Пушкарёва,                                  севернее ж/д №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5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Ульяновск,                        Ленинский район,                     ул. Минаева (УлГУ поз. 2)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0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Ленинский район,                      ул. Верхнеполевая,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9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Засвияжский район,                       ул. Рябикова, 27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5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Засвияжский район,                      ул. Полбина,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8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Засвияжский район,                      ул. Промышленная,85           (перекрёсток с ул.Шолмов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0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район,                      ул. Рябикова,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17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 Ульяновск,                         Железнодорожный район,                         ул. Локомотивная,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58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Железнодорожный район,                       спуск Степана Разина                   (поворот на речпор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406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9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по л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 30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 131,16</w:t>
            </w:r>
          </w:p>
        </w:tc>
      </w:tr>
    </w:tbl>
    <w:p>
      <w:pPr>
        <w:pStyle w:val="Style16"/>
        <w:spacing w:before="0" w:after="0"/>
        <w:ind w:left="0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/>
      </w:pPr>
      <w:r>
        <w:rPr>
          <w:sz w:val="24"/>
          <w:szCs w:val="24"/>
        </w:rPr>
        <w:t>Лот № 2 читать верным в следующей</w:t>
      </w:r>
      <w:r>
        <w:rPr/>
        <w:t xml:space="preserve"> редакц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820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асположения                       рекламного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ие характеристики рекламно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стоимость,            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датка, (руб).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Засвияжский район,                    ул. Камышинская,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225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Засвияжский район,                    Московское шоссе -                           пр-т 50 лет ВЛКС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Засвияжский район,                    Московское шоссе,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            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Засвияжский район,                    ул. Октябрьская, 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18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Заволжский район,                    Димитровградское шоссе - Шофе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1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Заволжский район,                             пр-т Туполева,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59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Заволжский район,                             пр-т Ленинского Комсомола, 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9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Заволжский район,                             пр-т Ульяновский,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3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волжский район,                    пр.Созидателей                            (завод Рото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8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Ленинский район,                    ул. Урицкого (перед мосто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3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  поверхностей: - 2</w:t>
            </w:r>
            <w:r>
              <w:rPr/>
              <w:t xml:space="preserve">;                              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Железнодорожный район,  ул. Камышинская                              (перед Путепроводо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1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Железнодорожный район,  ул. 12 Сентября, 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1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Железнодорожный район,  ул. Карсунская,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78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Ленинский район,                           пр-т Нариманова                         (памятник Нариманову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8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Ленинский район,                      ул. Розы Люксембург, 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58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Ленинский район,                      ул. Урицкого                                (напротив автостоян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3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Ленинский район,                      ул. Спасская, 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5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(сити-борд) формата 2,7х3,7;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</w:t>
            </w:r>
            <w:r>
              <w:rPr>
                <w:bCs/>
              </w:rPr>
              <w:t>Площадь рекламных поверхностей: 2х9,99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20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1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Ульяновск,                        Ленинский район,                     ул. Минаева (УлГУ поз. 1)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0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свияжский район,                      Московское шоссе, 85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0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Засвияжский район,                       пр-т Олимпий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7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Засвияжский район,                      ул. Пушкарёва, за мостом в сторону Засвияжь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0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Засвияжский район,                      ул. Полбина, 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1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свияжский район,                      Московское шоссе, 19  (перед мостом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3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Засвияжский район,                         пр-т 50 лет ВЛКСМ,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78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Железнодорожный район,                      ул. 12 Сентября-Пушкинск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411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Железнодорожный район,                      ул. Локомотивная,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60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Ульяновск,                         Заволжский район,                          пр-т.Ульяновский, 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2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Заволжский район,                                           пр-т Ленинского Комсомола, 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1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Заволжский район,                          пр-т Туполева,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59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Заволжский район,                          пр-т Созидателей-                             пр-т Созидателей                               - 8 пр-д Инженер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58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волжский район,                 ул. Деева,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57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331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волжский район,                      ул. Врача Михайлова, 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6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свияжский район,                      ул.Шолмова- ул.Фруктов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1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свияжский район,                      Московское шоссе                 (напротив Вещевого рынк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</w:t>
            </w:r>
            <w:r>
              <w:rPr>
                <w:bCs/>
              </w:rPr>
              <w:t>-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свияжский район,                      ул. Пушкарёва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свияжский район,                        Московское шоссе                            (у мост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8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свияжский район,                      Московское шоссе - ул. Пушкарёва (выезд на кольц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7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Ленинский район,                                      пр-т Нариманова,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0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Ленинский район,                                      ул.Пушкарёва,                              мост ч/з  р. Свия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5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Ленинский район,                                      ул. Урицкого,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2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Ленинский район,                                      пр-т.Нариман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>91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Ленинский район,                                             спуск Ст.Раз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>849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волжский район,                                             2 проезд Инженерный -                          9 проезд Инженер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651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волжский район,                                             ул.Димитрова,                                южнее ул.Тельмана,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58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волжский район,                                             Димитровградское шоссе - ул. Волжск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46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Ульяновск,                            Заволжский район,                                            пр-т. Авиастроителей,                   северо-западнее ж/д №21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723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волжский район,                                            ул. Димитрова,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57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свияжский район,                                            ул. Шолм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11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свияжский район,                                            Московское шоссе, 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72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свияжский район,                                            ул.Промышленная, 67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05.</w:t>
            </w:r>
            <w:r>
              <w:rPr/>
              <w:t xml:space="preserve">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71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по л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74 9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 145,20</w:t>
            </w:r>
          </w:p>
        </w:tc>
      </w:tr>
    </w:tbl>
    <w:p>
      <w:pPr>
        <w:pStyle w:val="Style16"/>
        <w:spacing w:before="0" w:after="0"/>
        <w:ind w:left="0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/>
      </w:pPr>
      <w:r>
        <w:rPr/>
        <w:t>Лот № 3 читать верным в следующей редакц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820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асположения                       рекламного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ие характеристики рекламно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стоимость,            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датка, (руб).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Ленинский район,                    ул. Урицкого - ул. Карла Марк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934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Ленинский район,                    пр. Нариманова                              (поворот на пос. Дачны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7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ул. Юности, 2 пер. Нариман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7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            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Заволжский район,                    Димитровградское шоссе  (проезд Заводско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1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Заволжский район,                    Димитровградское шосс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0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Заволжский район,                    Димитровградское шоссе, (Майская гор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7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Железнодорожный район,  пр. Гая,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1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Железнодорожный район,                    спуск Степана Раз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1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Железнодорожный район,  ул.3 - Интернационала                  (Реч. пор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9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 район,                    ул. Рябикова,63 (север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6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  поверхностей: - 2</w:t>
            </w:r>
            <w:r>
              <w:rPr/>
              <w:t xml:space="preserve">;                              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 район,                    ул. Камышинская,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2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Засвияжский  район,                    ул.Камышинская (возле мост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3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Ленинский район,                    ул. Красноармейская, 53  (юж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8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10,4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Ленинский район,                      пл. 30-летия Побе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6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пл. 30-летия Побе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6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Заволжский район,                      пр. Ленинского Комсомола,53 (север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1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Заволжский район,                                 9 проезд Инженер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5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волжский район,                      Авиастроителей - пр-т Туполе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4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Железнодорожный район, ул. Кирова,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7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Железнодорожный район,  ул. Локомотивная, 23                    (юго-восточ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6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Железнодорожный район, ул. Инзенск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4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Ленинский район,                      ул. Карла Марк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3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42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685,7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Ленинский район,                      ул. Урицкого,43 (запад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2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Ленинский район,                      пр. Нариман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1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свияжский район,                      Московское шоссе,5      (трамвайное деп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21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свияжский район,                      Камышинская,25                          (юго-восточ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2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Железнодорожный район,  ул. Локомотивная,86 (север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5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Железнодорожный район,  ул. Инзенск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3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Железнодорожный район, пр. Гая,57 (запад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2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Железнодорожный район,  ул. Локомотивная, 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5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пр. Нариманова,                            АЗС "Роснефть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1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Ленинский район,                      пр. Нариманова - ул. Гагар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8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Ленинский район,                      ул. Урицкого,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2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район,                      Московское шоссе, 3                (восточ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>1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район,                      ул. Октябрьская, 41                       (юж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2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район,                      Московское шоссе,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5х15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75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50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840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Засвияжский район,                      ул. Промышленная, 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9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Железнодорожный район,                                      пр. Гая - пр-д Автомобилис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1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Железнодорожный район,                                      ул. Кирова,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3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Железнодорожный район,                                      ул. 12 Сентября,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1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айон,                                             пр. Ленинского Комсомо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>694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айон,                                             пр. Туполева,7 (северне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>601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айон,                                             Димитровградское шоссе (путепровод ППЖТ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49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айон,                                             Димитровградское шоссе  (Майская гор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21</w:t>
            </w:r>
            <w:r>
              <w:rPr/>
              <w:t xml:space="preserve">.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Ленинский район,                                             пер. Комсомольский - ул. Мар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61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          ул. Юности - 2 пер. Нариман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55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          ул. Скочилова,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60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          ул. Минаева                                          (разделительная на мосту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05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          перекрёсток ул. Юности и ул. Розы Люксембур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72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          ул. Радищева                            (трамвайное кольц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74.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71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по л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274 73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 106,56</w:t>
            </w:r>
          </w:p>
        </w:tc>
      </w:tr>
    </w:tbl>
    <w:p>
      <w:pPr>
        <w:pStyle w:val="Style16"/>
        <w:spacing w:before="0" w:after="0"/>
        <w:ind w:left="283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/>
      </w:pPr>
      <w:r>
        <w:rPr/>
        <w:t>Лот № 9 читать верным в следующей редакц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820"/>
        <w:gridCol w:w="1559"/>
        <w:gridCol w:w="1417"/>
      </w:tblGrid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асположения                       рекламного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аткие характеристики рекламно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стоимость,            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задатка, (руб).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Ульяновск,                            Засвияжский район,                               ул. Рябикова (восточнее строения №25 по ул. Станкостроителе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145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1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Ульяновск,                           Засвияжский район,                    Промышленная (северо-западнее пересечения с ул. Невског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0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Ульяновск,                          Засвияжский район,                    Московское шоссе                    (западнее жилого дома №100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7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Ульяновск,                           Засвияжский район,                    Московское шоссе                           (северо-западнее жилого дома №2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43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Ульяновск,                                    Засвияжский район,                             ул. Рябикова- ул.Дов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143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Ленинский район,                                ул. Ленина, 105 (Драмтеат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7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(сити-борд)   2,7х3,7;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</w:t>
            </w:r>
            <w:r>
              <w:rPr>
                <w:bCs/>
              </w:rPr>
              <w:t>Площадь рекламных поверхностей:    2х9,99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20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1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ул. Спасская -                                        б-р. Пластова                                   (южнее жилого дома №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8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(сити-борд)   2,7х3,7;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>;</w:t>
            </w:r>
            <w:r>
              <w:rPr>
                <w:bCs/>
              </w:rPr>
              <w:t xml:space="preserve"> Площадь рекламных поверхностей:  2х9,99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20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1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Ленинский район,                                      ул. Гагарина                                  (севернее жилого дома 28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88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3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65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Ленинский район,                                пр-т Нариманова                   (трамвайное кольц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0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айон,                                  пр-т Нариманова,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0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Ленинский район,                                     ул. Железной Дивизии                     (МФЦ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00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Ленинский район,                                 ул. Минаева (западнее поворота на ул. Хлебозаводска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0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Заволжский р-н, Димитровградское шоссе  - ул. Шофе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1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Заволжский район, Димитровградское шоссе                      - ул.Шофе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515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Заволжский р-н, Димитровградское шоссе    (Майская гор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2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  Заволжский р-н, Димитровградское шоссе                 (вост. поворота на промзону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4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Ульяновск,  Заволжский  р-н,  пр-т Туполева, 10                                            - пр-т. 40 лет Победы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0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Ульяновск,                            Заволжский  р-н,                                       пр-т Ульяновский, 1 А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3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Заволжский  р-н,                    Димитровградское шоссе (теплицы УАПК 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6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Заволжский  р-н,                    Димитровградское шоссе                      - ул.Академика Пав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7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Заволжский р-н, Димитровградское шоссе                          (пост ГА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1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Заволжский р-н,                                        перекресток пр-та. Туполева и пр-та. Ленинского Комсомо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718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 Заволжский р-н,                                   перекресток пр-та. Туполева и пр-та. Ленинского Комсомо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71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Ленинский р-н,                                  спуск Степана Раз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5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Ленинский р-н,                                ул. К. Маркса, 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9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42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685,76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Железнодорожный р-н,                           ул. Кирова, 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43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волжский р-н,                                       перекресток пр-та Созидателей и пр-та Дружбы Нар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75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Заволжскийр-н,                                 пр-т. Лениского Комсомо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69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Ленинский р-н,                                                    ул. Розы Люксембург,                западнее ж/д №24/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979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6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31,2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Ленинский р-н,                                         ул. Кролюницкого, 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95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Железнодорожный р-н,     площадь III Интернацион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396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Железнодорожный р-н,             площадь III Интернациона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9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Ленинский р-н,                                  ул. Минаева-ул. 12 Сентябр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81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776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Засвияжский р-н,                             ул. Промышленная-ул. Рябикова (севернее АЗ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193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Засвияжский р-н,  Московское шоссе, 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Заволжский р-н,       пр-т. Созидателей - пр-т. Туполе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9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Заволжский р-н,                                    пр-т.Ульяновский, 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2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Ульяновск,                            Заволжский р-н,                                 пр-т. Ленинского Комсомола, 3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9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  Заволжский р-н,                               пр-т.Ульяновский,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8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Ульяновск,                        Заволжский р-н,                                      пр-т.Туполева - пр-т.Ленинского Комсомол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611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Заволжский р-н, Димитровградское шоссе                (АЗС ВВ-серви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3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волжский р-н, Димитровградское шоссе          (Майская гор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6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Заволжский р-н,                                9-й проезд Инженерный, 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5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Заволжский р-н,                                    пр-т.Ульяновский, 2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3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-н,                                  пр-д.Ульяновский,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627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-н,                                       пр-т. Созидателей (слева 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8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Засвияжский р-н, ул. ул.Камышинская,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23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Заволжский р-н,                   Димитровградское шоссе    (Майская гор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6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-н,                                       пр-т Нариманова,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08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л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12 49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2 647,26</w:t>
            </w:r>
          </w:p>
        </w:tc>
      </w:tr>
    </w:tbl>
    <w:p>
      <w:pPr>
        <w:pStyle w:val="Style16"/>
        <w:spacing w:before="0" w:after="0"/>
        <w:ind w:left="927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/>
      </w:pPr>
      <w:r>
        <w:rPr>
          <w:sz w:val="24"/>
          <w:szCs w:val="24"/>
        </w:rPr>
        <w:t>Лот № 12 читать верным в следующей редакции:</w:t>
      </w:r>
    </w:p>
    <w:p>
      <w:pPr>
        <w:pStyle w:val="Style16"/>
        <w:spacing w:before="0" w:after="0"/>
        <w:ind w:left="283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820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асположения                       рекламного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ие характеристики рекламно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стоимость,            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датка, (руб).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Ленинский р-н,                               площадь 30-летия Побе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833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Ленинский р-н,                                      ул. Карла Маркса                                  - ул. Верхнеполев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4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21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42,88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   Ленинский р-н,                                     пр-т Нариманова, 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0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Ленинский район,                            спуск Степана Раз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55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Железнодорожный р-н, пр-т Гая, 73 (АРЗ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0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Железнодорожный р-н, ул. Локомотивная, 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50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Железнодорожный р-н, ул. Локомотивная, 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4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Железнодорожный р-н,  пр-т Гая, 59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31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Засвияжский р-н,                    Западный бульвар, 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3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свияжский р-н,                    Московское шоссе,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8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Ульяновск,                     Засвияжский  р-н,                             ул. Октябрьская, 49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119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Ульяновск,                          Засвияжский  р-н,                                 ул. Октябрьская,                               (въезд на автовокзал)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0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Засвияжский  р-н,                                     ул. Полбина - ул. Октябрьская (автовокзал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0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Засвияжский  р-н,                                 ул. Камышинская - ул. Рябик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164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Засвияжский  р-н,                                   ул. Промышленная - ул. Рябик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14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Ульяновск,                        Заволжский  р-н,                    ул. Димитрова - ул. Гоголя, 10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5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Заволжский  р-н,                    ул. Димитрова - ул. Гоголя, 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676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Заволжский  р-н,                    Димитровградское шоссе - ул. Академика Пав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7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Заволжский  р-н,                                  пр-т  Ленинского Комсомола  - пр-т генерала Тюлене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642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волжский  р-н,                                   пр-т  Туполева,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9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Заволжский  р-н,                                    пр-т  Созида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57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Заволжский  р-н, Димитровградское шоссе   (Майская гор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524.    </w:t>
            </w:r>
            <w:r>
              <w:rPr/>
              <w:t xml:space="preserve">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Ленинский р-н,                                      пр-т  Нариманова, 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899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Ульяновск,                           Заволжский  р-н,                              пр-т Авиастроителей,                  восточнее ж/д №12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727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Ленинский  р-н,                                  спуск Степана Раз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разбивочного чертежа - 844. </w:t>
            </w:r>
            <w:r>
              <w:rPr/>
              <w:t xml:space="preserve">           Тип рекламной конструкции: отдельно- стоящая рекламная установка формата 3х6;                Количество рекламных поверхностей: </w:t>
            </w:r>
            <w:r>
              <w:rPr>
                <w:bCs/>
              </w:rPr>
              <w:t xml:space="preserve">- 2;  </w:t>
            </w:r>
            <w:r>
              <w:rPr/>
              <w:t xml:space="preserve">                 </w:t>
            </w:r>
            <w:r>
              <w:rPr>
                <w:bCs/>
              </w:rPr>
              <w:t>Площадь рекламных поверхностей:                            2х18,0 = 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                            Железнодорожный р-н, ул. Кирова, 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388.     </w:t>
            </w:r>
            <w:r>
              <w:rPr/>
              <w:t xml:space="preserve">       Тип рекламной конструкции: отдельно- стоящая рекламная установка формата 3х6;                Количество рекламных поверхностей: </w:t>
            </w:r>
            <w:r>
              <w:rPr>
                <w:bCs/>
              </w:rPr>
              <w:t xml:space="preserve">- 2; </w:t>
            </w:r>
            <w:r>
              <w:rPr/>
              <w:t xml:space="preserve">                  </w:t>
            </w:r>
            <w:r>
              <w:rPr>
                <w:bCs/>
              </w:rPr>
              <w:t>Площадь рекламных поверхностей:                            2х18,0 = 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Железнодорожный  р-н,                                  ул. Инзенска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337.     </w:t>
            </w:r>
            <w:r>
              <w:rPr/>
              <w:t xml:space="preserve">       Тип рекламной конструкции: отдельно- стоящая рекламная установка формата 3х6;                Количество рекламных поверхностей: </w:t>
            </w:r>
            <w:r>
              <w:rPr>
                <w:bCs/>
              </w:rPr>
              <w:t xml:space="preserve">- 2;    </w:t>
            </w:r>
            <w:r>
              <w:rPr/>
              <w:t xml:space="preserve">               </w:t>
            </w:r>
            <w:r>
              <w:rPr>
                <w:bCs/>
              </w:rPr>
              <w:t>Площадь рекламных поверхностей:                            2х18,0 = 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Ленинский  р-н,                                  ул. Карла Маркса,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м105.     </w:t>
            </w:r>
            <w:r>
              <w:rPr/>
              <w:t xml:space="preserve">       Тип рекламной конструкции: отдельно- стоящая рекламная установка формата 1,2х1,8;                Количество рекламных поверхностей: </w:t>
            </w:r>
            <w:r>
              <w:rPr>
                <w:bCs/>
              </w:rPr>
              <w:t>- 2;</w:t>
            </w:r>
            <w:r>
              <w:rPr/>
              <w:t xml:space="preserve">                   </w:t>
            </w:r>
            <w:r>
              <w:rPr>
                <w:bCs/>
              </w:rPr>
              <w:t>Площадь рекламных поверхностей:                            2х2,16 = 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Ленинский  р-н,                                  ул. Марата, 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м62.     </w:t>
            </w:r>
            <w:r>
              <w:rPr/>
              <w:t xml:space="preserve">       Тип рекламной конструкции: отдельно- стоящая рекламная установка формата 1,2х1,8;                Количество рекламных поверхностей: </w:t>
            </w:r>
            <w:r>
              <w:rPr>
                <w:bCs/>
              </w:rPr>
              <w:t>- 2;</w:t>
            </w:r>
            <w:r>
              <w:rPr/>
              <w:t xml:space="preserve">                   </w:t>
            </w:r>
            <w:r>
              <w:rPr>
                <w:bCs/>
              </w:rPr>
              <w:t>Площадь рекламных поверхностей:                            2х2,16 = 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87,40</w:t>
            </w:r>
          </w:p>
        </w:tc>
      </w:tr>
      <w:tr>
        <w:trPr>
          <w:trHeight w:val="27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по л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22 55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 124,58</w:t>
            </w:r>
          </w:p>
        </w:tc>
      </w:tr>
    </w:tbl>
    <w:p>
      <w:pPr>
        <w:pStyle w:val="Style16"/>
        <w:spacing w:before="0" w:after="0"/>
        <w:ind w:left="283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/>
      </w:pPr>
      <w:r>
        <w:rPr/>
        <w:t>Лот № 16 читать верным в следующее редакц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820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асположения                       рекламного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ие характеристики рекламно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стоимость,            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датка, (руб).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Ленинский район,                               ул. Урицкого (Метр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944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(супер-сайт) формата 5х15;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</w:t>
            </w:r>
            <w:r>
              <w:rPr>
                <w:bCs/>
              </w:rPr>
              <w:t>Площадь рекламных поверхностей:                             2х75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50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472,0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Ленинский район,                                      ул. Минаева -                             ул. Железной Дивиз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42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щитовая установка формата 4х12;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</w:t>
            </w:r>
            <w:r>
              <w:rPr>
                <w:bCs/>
              </w:rPr>
              <w:t>Площадь рекламных поверхностей:  1х4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 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588,80</w:t>
            </w:r>
          </w:p>
        </w:tc>
      </w:tr>
      <w:tr>
        <w:trPr>
          <w:trHeight w:val="422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по Л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 3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060,80</w:t>
            </w:r>
          </w:p>
        </w:tc>
      </w:tr>
    </w:tbl>
    <w:p>
      <w:pPr>
        <w:pStyle w:val="Style16"/>
        <w:spacing w:before="0" w:after="0"/>
        <w:ind w:left="927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/>
      </w:pPr>
      <w:r>
        <w:rPr/>
        <w:t>Лот № 18 читать верным в следующей редакц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820"/>
        <w:gridCol w:w="1559"/>
        <w:gridCol w:w="1417"/>
      </w:tblGrid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асположения                       рекламного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аткие характеристики рекламно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стоимость,            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задатка, (руб).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Ульяновск,                            Заволжский р-н,                                        9 проезд Инженерный                              - 10 проезд Инженер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654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Ульяновск,                           Заволжский р-н,                                      9-й проезд Инженерный,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652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Ульяновск,                          Заволжский р-н,                          Димитровградское шоссе                    (въезд в город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66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562,0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Ульяновск,                          Заволжский р-н,                                       7-й проезд Инженерный                       - 40 проезд Инженерный               (кольц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666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Ульяновск,                                    Заволжский р-н,                              перекрёсток 2 и 9 проезда Инженерного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729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Ульяновск,                                    Заволжский р-н,                              перекрёсток 2 и 9 проезда Инженерного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730. </w:t>
            </w:r>
            <w:r>
              <w:rPr/>
              <w:t xml:space="preserve">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Ленинский р-н,                                      ул. Репина,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95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      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Заволжский р-н,                                      14 проезд Инженер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658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2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36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441,6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Заволжский р-н,                                транспортное кольцо                         (9 проезд Инженерный                         - 14 проезд Инженерны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734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Заволжский р-н,                                транспортное кольцо                         (9 проезд Инженерный                         - 14 проезд Инженерный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>733.</w:t>
            </w:r>
            <w:r>
              <w:rPr/>
              <w:t xml:space="preserve">  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3х6;                </w:t>
            </w:r>
            <w:r>
              <w:rPr>
                <w:bCs/>
              </w:rPr>
              <w:t>Количество рекламных поверхностей: - 1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1х18,0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20,80</w:t>
            </w:r>
          </w:p>
        </w:tc>
      </w:tr>
      <w:tr>
        <w:trPr>
          <w:trHeight w:val="588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л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 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432,40</w:t>
            </w:r>
          </w:p>
        </w:tc>
      </w:tr>
    </w:tbl>
    <w:p>
      <w:pPr>
        <w:pStyle w:val="Style16"/>
        <w:spacing w:before="0" w:after="0"/>
        <w:ind w:left="283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/>
      </w:pPr>
      <w:r>
        <w:rPr/>
        <w:t>Лот № 20 читать верным в следующей редакц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820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асположения                       рекламного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ие характеристики рекламно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стоимость,            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датка, (руб).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Ленинский р-н,                                       ул. Марата, 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61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87,4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Ленинский р-н,                ул. Спасская                                    (Ленинский Мемориал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09.  </w:t>
            </w:r>
            <w:r>
              <w:rPr/>
              <w:t xml:space="preserve">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Ленинский р-н,                                      ул. Карла Маркса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95. 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 Ленинский р-н,                                ул. Карла Маркса, 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</w:t>
            </w:r>
            <w:r>
              <w:rPr>
                <w:bCs/>
              </w:rPr>
              <w:t xml:space="preserve">- м73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Ленинский р-н,                                            ул. Карла Маркса, 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64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Ленинский р-н,                                   ул. Карла Маркса,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03.  </w:t>
            </w:r>
            <w:r>
              <w:rPr/>
              <w:t xml:space="preserve">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Ленинский р-н,                                            ул. Карла Маркса,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02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Ленинский р-н,                                        ул. Карла Маркса,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01.  </w:t>
            </w:r>
            <w:r>
              <w:rPr/>
              <w:t xml:space="preserve">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  Ленинский р-н,                                         ул. Карла Маркса, 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м100.  </w:t>
            </w:r>
            <w:r>
              <w:rPr/>
              <w:t xml:space="preserve">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Ленинский р-н,                                ул. Карла Маркса,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м99.  </w:t>
            </w:r>
            <w:r>
              <w:rPr/>
              <w:t xml:space="preserve">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Ленинский р-н,                                        ул. Спасская                             (Ленинский Мемориал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15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Ленинский р-н,                                        ул. Спасская                             (Ленинский Мемориал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м114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Ленинский р-н,                                        ул. Спасская                             (Ленинский Мемориал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13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Ленинский р-н,                                        ул. Спасская                             (Ленинский Мемориал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12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Ленинский р-н,                                        ул. Спасская                             (Ленинский Мемориал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м111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Ленинский р-н,                                        ул. Ленина,1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54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Ленинский р-н,                                         ул. Железной Дивизии,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68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Ленинский р-н,                                         ул. Карла Маркса,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58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556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по л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 13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 826,50</w:t>
            </w:r>
          </w:p>
        </w:tc>
      </w:tr>
    </w:tbl>
    <w:p>
      <w:pPr>
        <w:pStyle w:val="Style16"/>
        <w:spacing w:before="0" w:after="0"/>
        <w:ind w:left="283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ind w:left="927" w:right="-851" w:hanging="360"/>
        <w:jc w:val="both"/>
        <w:rPr/>
      </w:pPr>
      <w:r>
        <w:rPr>
          <w:sz w:val="24"/>
          <w:szCs w:val="24"/>
        </w:rPr>
        <w:t>Лот № 21</w:t>
      </w:r>
      <w:r>
        <w:rPr/>
        <w:t xml:space="preserve"> читать верным в следующей редакции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4820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асположения                       рекламного ме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ие характеристики рекламного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стоимость,            (ру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датка, (руб).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Ленинский р-н,                                   ул. Карла Маркса,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60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Ленинский р-н,                                   ул. Карла Маркса,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м104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Ленинский р-н,                                           ул. Льва Толстого, 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69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2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45,7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Заволжский р-н,                                    пр-т Ульяновский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54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Заволжский р-н,                                     пр-т Ульяновский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55.    </w:t>
            </w:r>
            <w:r>
              <w:rPr/>
              <w:t xml:space="preserve">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Заволжский р-н,                                        пр-т Ульяновский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56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Железнодорожный р-н,  ул. Кирова, 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бивочного чертежа -</w:t>
            </w:r>
            <w:r>
              <w:rPr>
                <w:bCs/>
              </w:rPr>
              <w:t xml:space="preserve"> м131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Ленинский р-н,                                           ул. Спасская                             (Ленинский Мемориал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10.  </w:t>
            </w:r>
            <w:r>
              <w:rPr/>
              <w:t xml:space="preserve">          </w:t>
            </w:r>
            <w:r>
              <w:rPr>
                <w:bCs/>
              </w:rPr>
              <w:t xml:space="preserve">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Ленинский р-н,                                       ул. Карла Маркса,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97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Ленинский р-н,                                            ул. Карла Маркса, 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69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7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41,50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Ленинский р-н,                                  ул. Гончарова, 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51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8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72,28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  Ленинский р-н,                     ул. Гончарова,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52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8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72,28</w:t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    Ленинский р-н,                                         ул. Гончарова,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79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8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72,28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Ульяновск,                                   Ленинский р-н,                                         ул. Ленина, сквер Экр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50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    Ленинский р-н,                                         ул. Гончарова,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78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8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72,28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    Ленинский р-н,                                         ул. Карла Маркса, 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76.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8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72,28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    Ленинский р-н,                                         ул. Спасская, 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19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9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83,2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. Ульяновск,                                   Засвияжский р-н,                                         ул. Промышленная, 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разбивочного чертежа - </w:t>
            </w:r>
            <w:r>
              <w:rPr>
                <w:bCs/>
              </w:rPr>
              <w:t xml:space="preserve">м13.  Тип рекламной конструкции: </w:t>
            </w:r>
            <w:r>
              <w:rPr/>
              <w:t xml:space="preserve">отдельно- стоящая рекламная установка формата 1,2х1,8;                </w:t>
            </w:r>
            <w:r>
              <w:rPr>
                <w:bCs/>
              </w:rPr>
              <w:t>Количество рекламных поверхностей: - 2</w:t>
            </w:r>
            <w:r>
              <w:rPr/>
              <w:t xml:space="preserve">;                  </w:t>
            </w:r>
            <w:r>
              <w:rPr>
                <w:bCs/>
              </w:rPr>
              <w:t xml:space="preserve"> Площадь рекламных поверхностей:                            2х2,16 =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4,3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4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87,40</w:t>
            </w:r>
          </w:p>
        </w:tc>
      </w:tr>
      <w:tr>
        <w:trPr>
          <w:trHeight w:val="556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по л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 9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184,72</w:t>
            </w:r>
          </w:p>
        </w:tc>
      </w:tr>
    </w:tbl>
    <w:p>
      <w:pPr>
        <w:pStyle w:val="Style16"/>
        <w:spacing w:before="0" w:after="0"/>
        <w:ind w:left="283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ind w:left="0" w:right="-851" w:firstLine="113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 Лоту № 4 в графе «Краткие характеристики рекламного места», в рекламной конструкции под № 9 (разбивочный чертеж № 403) - </w:t>
      </w:r>
      <w:r>
        <w:rPr>
          <w:bCs/>
          <w:sz w:val="24"/>
          <w:szCs w:val="24"/>
        </w:rPr>
        <w:t>площадь рекламных поверхностей читать верной в следующей редакции: 2х18,0 =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36,0 кв.м.</w:t>
      </w:r>
    </w:p>
    <w:p>
      <w:pPr>
        <w:pStyle w:val="Style16"/>
        <w:numPr>
          <w:ilvl w:val="0"/>
          <w:numId w:val="2"/>
        </w:numPr>
        <w:spacing w:before="0" w:after="0"/>
        <w:ind w:left="0" w:right="-851" w:firstLine="113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Лоту № 7 </w:t>
      </w:r>
      <w:r>
        <w:rPr>
          <w:sz w:val="24"/>
          <w:szCs w:val="24"/>
        </w:rPr>
        <w:t xml:space="preserve">в графе «Краткие характеристики рекламного места», в рекламной конструкции под № 9 (разбивочный чертеж № 321) - </w:t>
      </w:r>
      <w:r>
        <w:rPr>
          <w:bCs/>
          <w:sz w:val="24"/>
          <w:szCs w:val="24"/>
        </w:rPr>
        <w:t>площадь рекламных поверхностей читать верной в следующей редакции: 2х18,0 =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36,0 кв.м.</w:t>
      </w:r>
    </w:p>
    <w:p>
      <w:pPr>
        <w:pStyle w:val="Style16"/>
        <w:numPr>
          <w:ilvl w:val="0"/>
          <w:numId w:val="2"/>
        </w:numPr>
        <w:spacing w:before="0" w:after="0"/>
        <w:ind w:left="0" w:right="-851" w:firstLine="113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 Лоту № 9 в графе «Краткие характеристики рекламного места», в рекламной конструкции под № 13 (разбивочный чертеж № 516) - </w:t>
      </w:r>
      <w:r>
        <w:rPr>
          <w:bCs/>
          <w:sz w:val="24"/>
          <w:szCs w:val="24"/>
        </w:rPr>
        <w:t>площадь рекламных поверхностей читать верной в следующей редакции: 1х18,0 =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18,0 кв.м.</w:t>
      </w:r>
    </w:p>
    <w:p>
      <w:pPr>
        <w:pStyle w:val="Style16"/>
        <w:spacing w:before="0" w:after="0"/>
        <w:ind w:left="1134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pacing w:before="0" w:after="0"/>
        <w:ind w:left="283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36:00Z</dcterms:created>
  <dc:creator>Орлова</dc:creator>
  <dc:description/>
  <cp:keywords/>
  <dc:language>en-US</dc:language>
  <cp:lastModifiedBy>User</cp:lastModifiedBy>
  <cp:lastPrinted>2014-04-28T14:36:00Z</cp:lastPrinted>
  <dcterms:modified xsi:type="dcterms:W3CDTF">2014-04-28T10:44:00Z</dcterms:modified>
  <cp:revision>5</cp:revision>
  <dc:subject/>
  <dc:title>КОМИТЕТ ПО УПРАВЛЕНИЮ ГОРОДСКИМ ИМУЩЕСТВОМ И</dc:title>
</cp:coreProperties>
</file>